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результатов ЕГЭ по обществознанию по Советскому району г.Казан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. ЕГЭ по обществознанию в Советском районе сдавали </w:t>
      </w:r>
      <w:r>
        <w:rPr>
          <w:sz w:val="28"/>
          <w:szCs w:val="28"/>
          <w:highlight w:val="yellow"/>
        </w:rPr>
        <w:t>747 учащихс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ая часть экзаменационной работы включает задания с выбором ответа как базового уровня сложности, так и повышенного. Задания базового уровня проверяли достижения уровня общеобразовательной подготовки выпускников, а повышенного - умение применять освоенные знания и умения в изменённой ситуа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Высокие  баллы </w:t>
      </w:r>
      <w:r>
        <w:rPr>
          <w:sz w:val="28"/>
          <w:szCs w:val="28"/>
        </w:rPr>
        <w:t>были получены при выполнении заданий</w:t>
      </w:r>
      <w:r>
        <w:rPr>
          <w:b/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3 (82,78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7 (78,51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4 (76,68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17 (76,19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18 (68,86%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29 (66,67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изкие балл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30 (32,72%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5 (50,79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чебном процессе </w:t>
      </w:r>
      <w:r>
        <w:rPr>
          <w:i/>
          <w:sz w:val="28"/>
          <w:szCs w:val="28"/>
          <w:u w:val="single"/>
        </w:rPr>
        <w:t>следует обратить внимание</w:t>
      </w:r>
      <w:r>
        <w:rPr>
          <w:sz w:val="28"/>
          <w:szCs w:val="28"/>
        </w:rPr>
        <w:t xml:space="preserve"> на следующие содержательные элементы и типы заданий: вопросы о критериях общественного процесса, о революциях как форме социальных изменений; духовной жизни общества (задания на анализ двух суждений), истина, виды человеческих знаний, научное познание ( задания на обращение к социальным реалиям, задание на анализ двух суждений). Тем не менее большинство учащихся успешно справились с заданиями типа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2 содержит 6 открытых заданий с кратким ответом повышенного уровня сложности. В целом большинство экзаменующихся успешно справились с заданиями типа 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ысокие баллы</w:t>
      </w:r>
      <w:r>
        <w:rPr>
          <w:sz w:val="28"/>
          <w:szCs w:val="28"/>
        </w:rPr>
        <w:t xml:space="preserve"> были получены при выполнении зада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2 (80,95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5 (80,22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4 (76,8%)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3 (66,18%)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Низкие баллы:</w:t>
      </w:r>
      <w:r>
        <w:rPr>
          <w:sz w:val="28"/>
          <w:szCs w:val="28"/>
        </w:rPr>
        <w:t xml:space="preserve"> В1 (51,4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подавании обществоведческого курса следует обратить внимание на задания В1, что подтверждает необходимость формирования у учащихся навыков и умений работать с текстом (задание В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емь заданий типа С состоят из заданий повышенного и высокого уровня сложности. В этих заданиях проверяется умение учащихся находить в оригинальном неадаптированном источнике информацию, данную в явном виде, дать интерпретацию информации с опорой на предложенный текст и применить знания о характерных чертах, признаках явлени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u w:val="single"/>
        </w:rPr>
        <w:t>Высокие баллы</w:t>
      </w:r>
      <w:r>
        <w:rPr>
          <w:sz w:val="28"/>
          <w:szCs w:val="28"/>
        </w:rPr>
        <w:t xml:space="preserve"> были получены при выполнении зада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1 (76,43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2 (57,26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Низкие балл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5(34,8%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3(37,97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ённый анализ свидетельствует о необходимости обратить внимание на задания С3, С4, С5 при подготовке выпускников к ЕГЭ по обществознанию. Лишь наиболее подготовленная часть экзаменуемых продемонстрировала умение оценивать различные суждения о социальных объектах с точки  зрения  общественных наук, применять в предлагаемом контексте обществоведческие термины и понятия, формулировать на основе приобретённых социально-гуманитарных знаний собственные суждения и аргументы по определённым проблем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написанию эссе (задание С8) приступили и выполнили с положительным результатом 57,02% экзаменуемых. Типичные замечания по эссе: не раскрыт смысл высказывания, отсутствует собственная позиция по раскрываемой  проблеме; формальное использование обществоведческих терминов; приведённые примеры и аргументы на уровне обыденного сознания или бытового характера не сопровождаются теоретическими обобщ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Общие выводы и рекоменда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-     Анализ результатов ЕГЭ по обществознанию показал, что большинство выпускников достигло базового уровня обществоведческой подготовки, а более половина- повышенный и высокий уровень подготов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-     Знания и умения, проверяемые  КИМами, в целом усвоены учащимися по содержательным линиям. Вместе с тем, в преподавании курса обществознания следует обратить внимание на содержательные блоки, задания которых выполнены на среднем уровне («Общество. Духовная жизнь общества», «Человек. Познание человеком», «Экономическая сфера») и значительно ниже среднего уровня («Политика»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-      Направленность ЕГЭ по обществознанию на сформированность умений требует усиления прикладной (практической) составляющей подготовки выпускников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     В преподавании обществоведческого курса учащихся следует нацелить на осознанное освоение знаний, усилить проработку базовых обществоведческих категорий и понятий, привлекая внутрикурсовые  и  междисциплинарные связ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9:18:00Z</dcterms:created>
  <dc:creator>Марина</dc:creator>
  <dc:description/>
  <cp:keywords/>
  <dc:language>en-US</dc:language>
  <cp:lastModifiedBy>Юсупов Айрат Ильдарович</cp:lastModifiedBy>
  <dcterms:modified xsi:type="dcterms:W3CDTF">2010-11-15T20:14:00Z</dcterms:modified>
  <cp:revision>24</cp:revision>
  <dc:subject/>
  <dc:title/>
</cp:coreProperties>
</file>